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X: Variables Used in Generating Tabulation in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: Characteristics of TANF Exiters and TANF Caseload (Administrative Data)</w:t>
      </w:r>
    </w:p>
    <w:p>
      <w:pPr>
        <w:pStyle w:val="Normal"/>
        <w:rPr/>
      </w:pPr>
      <w:r>
        <w:rPr/>
        <w:t xml:space="preserve"> </w:t>
      </w:r>
      <w:r>
        <w:rPr/>
        <w:t>Variables used: case_sex, caserace, agecatpi, maristat, numkids, ycagedis, ?: for both 1998 and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re was a change in the sample composition for the variable numkids that was not changed in the final version of the paper.  This change is not statiscally signifi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: Length of Time on AFDC/TANF Before Exiting, for TANF Exiters (Administrative Data)</w:t>
      </w:r>
    </w:p>
    <w:p>
      <w:pPr>
        <w:pStyle w:val="Normal"/>
        <w:rPr/>
      </w:pPr>
      <w:r>
        <w:rPr/>
        <w:t>Variables used: spell, mnthon: for both 1998 and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: Months Continuously On AFDC/TANF, TANF Exiters Compared to ATFN Caseload (Administrative Data)</w:t>
      </w:r>
    </w:p>
    <w:p>
      <w:pPr>
        <w:pStyle w:val="Normal"/>
        <w:rPr/>
      </w:pPr>
      <w:r>
        <w:rPr/>
        <w:t>Variables used: spell, ?: for both 1998 and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4: Reason for Leaving TANF (Administrative Data) </w:t>
      </w:r>
    </w:p>
    <w:p>
      <w:pPr>
        <w:pStyle w:val="Normal"/>
        <w:rPr/>
      </w:pPr>
      <w:r>
        <w:rPr/>
        <w:t>Variables used: cclosure for 1998 and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7: Employment and Job Characteristics of Employed TANF Leavers in the District of Columbia: Survey Findings for Leavers from October – December, 1998:</w:t>
      </w:r>
    </w:p>
    <w:p>
      <w:pPr>
        <w:pStyle w:val="Normal"/>
        <w:rPr/>
      </w:pPr>
      <w:r>
        <w:rPr/>
        <w:t>Variables used: hrswkall,  hrwgall, emphi, empretir, empsick, empvac, schedule, uniform, trnsprt1, trnsprt2, comcost, com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8: Job Search Methods for TANF Leavers Who Worked in the District of Columbia: Survey Findings for Leavers from October-December, 1998</w:t>
      </w:r>
    </w:p>
    <w:p>
      <w:pPr>
        <w:pStyle w:val="Normal"/>
        <w:rPr/>
      </w:pPr>
      <w:r>
        <w:rPr/>
        <w:t>Variables used: frrel, resume, contemp, advert, ads, pubagnc, grpempc, signs, train, volun, jobfair, src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9:Child Care Arrangements and Help Paying for Child Care for Employed TANF Leavers in the District of Columbia: Survey Findings for Leavers from October-December, 1998</w:t>
      </w:r>
    </w:p>
    <w:p>
      <w:pPr>
        <w:pStyle w:val="Normal"/>
        <w:rPr/>
      </w:pPr>
      <w:r>
        <w:rPr/>
        <w:t>Variables used: ccare(1-4) if ageykid&lt;=3, ccare(1-4) if empnow==1 &amp; numkids&gt;=1, anycare, ccarexit==1 | ccaremo==1, ccprixit==1 | ccprimo=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0: Sources of Support for All TANF Leavers in the District of Columbia: Survey Findings for Leavers from October-December, 1998</w:t>
      </w:r>
    </w:p>
    <w:p>
      <w:pPr>
        <w:pStyle w:val="Normal"/>
        <w:rPr/>
      </w:pPr>
      <w:r>
        <w:rPr/>
        <w:t>Variables used: tanfexit, tanfmo, fsexit, fsmo, wicexit for full sample- n==277, wicmo for full sample- n==277, wicexit, wicmo, ssiaexit, ssiamo, ssicexit, ssicmo, unempxit, umempmo, pubhsxit, pubhsmo, fuelexit, uelmo, csupexit, csupmo, billexit, billmo, hhi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11: Families Who Left TANF: Characterisitcs of Continuous Leavers and Returners (Administrative Data) </w:t>
      </w:r>
    </w:p>
    <w:p>
      <w:pPr>
        <w:pStyle w:val="Normal"/>
        <w:rPr/>
      </w:pPr>
      <w:r>
        <w:rPr/>
        <w:t>Variables used: to tabulate continuous leavers: if noret==0, to tabulate returners: if noret==1</w:t>
      </w:r>
    </w:p>
    <w:p>
      <w:pPr>
        <w:pStyle w:val="Normal"/>
        <w:rPr/>
      </w:pPr>
      <w:r>
        <w:rPr/>
        <w:tab/>
        <w:t xml:space="preserve">           Case_sex, caserace, agecatpi, maristat, numkids, ycage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12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3: Living Arrangements of TANF Leavers in the District of Columbia: Survey Findings for Leavers from October- December, 1998</w:t>
      </w:r>
    </w:p>
    <w:p>
      <w:pPr>
        <w:pStyle w:val="Normal"/>
        <w:rPr/>
      </w:pPr>
      <w:r>
        <w:rPr/>
        <w:t>Variables used: spouse, marexit, prtnexit, sepexit, famin, borders, moveout, kidsout, kid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4: Reasons Not Working for Jobless TANF Leavers in the District of Columbia: Survey Findings for Leavers from October- December, 1998</w:t>
      </w:r>
    </w:p>
    <w:p>
      <w:pPr>
        <w:pStyle w:val="Normal"/>
        <w:rPr/>
      </w:pPr>
      <w:r>
        <w:rPr/>
        <w:t>Variables used: nofind, health, noccare, careoth, preg, notrans, kdshome, school, noskills, carefam, nopay, toold, rettanf, unemp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6: Sources of Support for Jobless TANF Leavers in the District of Columbia: Survey Findings for Leavers from Octoner- December, 1998.</w:t>
      </w:r>
    </w:p>
    <w:p>
      <w:pPr>
        <w:pStyle w:val="Normal"/>
        <w:rPr/>
      </w:pPr>
      <w:r>
        <w:rPr/>
        <w:t>Variables used: For not currently working, empnow==0 &amp; everwork==1; for haven’t worked since exit empnow==0 &amp; everwork==0.</w:t>
      </w:r>
    </w:p>
    <w:p>
      <w:pPr>
        <w:pStyle w:val="Normal"/>
        <w:rPr/>
      </w:pPr>
      <w:r>
        <w:rPr/>
        <w:t>tanfexit, tanfmo, fsexit, fsmo, ssiaexit, ssiamo, wicexit ( out of full denominator), wicmo (out of full denominator) wicexit if ageychild&lt;=3, wicmo if ageykid&lt;=3, tranexit, tranmo, unempxit, unempmo, pubhsexit, pubhsmo, fuelexit, fuelmo, csupexit, csupmo, billexit, bill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7: Hardships Reported by TANF Leavers in the District of Columbia: Survey Findings for Leavers from October- December, 1998</w:t>
      </w:r>
    </w:p>
    <w:p>
      <w:pPr>
        <w:pStyle w:val="Normal"/>
        <w:rPr/>
      </w:pPr>
      <w:r>
        <w:rPr/>
        <w:t>Variables used: For all: results==1; for currently employed: empnow==1, for currently jobless, empnow==0</w:t>
      </w:r>
    </w:p>
    <w:p>
      <w:pPr>
        <w:pStyle w:val="Normal"/>
        <w:rPr/>
      </w:pPr>
      <w:r>
        <w:rPr/>
        <w:t>Rnttanf, rntexit, utilanf, utilexit, movetanf, moveexit, shlttanf, shltexit, heattanf, heatexit, electanf, elecexit, watertnf, waterxit, ccpytanf, ccpyexit, kidtanf, kidexit, mdcrtanf, mdcr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8: Food Insecurities Since Exit Reported by TANF Leavers in the District of Columbia: Survey Findings for Leavers from October – December, 1998.</w:t>
      </w:r>
    </w:p>
    <w:p>
      <w:pPr>
        <w:pStyle w:val="Normal"/>
        <w:rPr/>
      </w:pPr>
      <w:r>
        <w:rPr/>
        <w:t>Variables used: for All: results==1; for currently employed: empnow==1; for currently jobless: empnow==0</w:t>
      </w:r>
    </w:p>
    <w:p>
      <w:pPr>
        <w:pStyle w:val="Normal"/>
        <w:rPr/>
      </w:pPr>
      <w:r>
        <w:rPr/>
        <w:t>Fdworry, fdlast, skipm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Table A1: Comparison of TANF Leaves in the District of Columbia: Survey Findings for Leavers from October- December, 1998</w:t>
      </w:r>
    </w:p>
    <w:p>
      <w:pPr>
        <w:pStyle w:val="Normal"/>
        <w:rPr/>
      </w:pPr>
      <w:r>
        <w:rPr/>
        <w:t>Variables used: For Respondents: results==1; for Non-respondents: sample==0; for 1-11 calls; attempts&lt;=12; for 12-43 calls: attempts&gt;11</w:t>
      </w:r>
    </w:p>
    <w:p>
      <w:pPr>
        <w:pStyle w:val="Normal"/>
        <w:rPr/>
      </w:pPr>
      <w:r>
        <w:rPr/>
        <w:t>Agecatpi, marstat, numkids, ageykid, spell, off1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Table A2: Hard to Reach Population of TANF Leavers in the District of Columbia: Survey Findings for Leavers from October- December, 1998</w:t>
      </w:r>
    </w:p>
    <w:p>
      <w:pPr>
        <w:pStyle w:val="Normal"/>
        <w:rPr/>
      </w:pPr>
      <w:r>
        <w:rPr/>
        <w:t>Variables used: For 1-11 calls; attempts&lt;=12; for 12-43 calls: attempts&gt;11</w:t>
      </w:r>
    </w:p>
    <w:p>
      <w:pPr>
        <w:pStyle w:val="Normal"/>
        <w:rPr/>
      </w:pPr>
      <w:r>
        <w:rPr/>
        <w:t>Empnow, noret, multjobs, hrswkmn, wagemn, empoffhi, empretir, empsick, empvac, schedule, uniform, comtime, spouse, spousemp, marexit, prtnexit, sepexit, famin, borders, moveout, kidsleft, kidshome, fsexit, fsmo, ssiaexit, ssiamo, ssicexit, ssicmo, wicexit if ageykid,=3, wicmo if ageykid&lt;=3, fuelexit, fuelmo, pubhsexit, pubhsm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9:11:00Z</dcterms:created>
  <dc:creator>Tracy Roberts</dc:creator>
  <dc:description/>
  <dc:language>en-US</dc:language>
  <cp:lastModifiedBy>Tracy Roberts</cp:lastModifiedBy>
  <dcterms:modified xsi:type="dcterms:W3CDTF">2001-04-17T19:11:00Z</dcterms:modified>
  <cp:revision>2</cp:revision>
  <dc:subject/>
  <dc:title>Appendix X: Variable Used in Generating Tabulation in Tables</dc:title>
</cp:coreProperties>
</file>